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08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April 8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Sunrise  – F  [427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Sing Unto The Lord  – A  [34-35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Breath of Heaven  – A  [40-41]</w:t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>Everybody Praise The Lord  – Db  [234-238]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Worship The Lord  – D  [276-277]</w:t>
      </w:r>
    </w:p>
    <w:p>
      <w:pPr>
        <w:pStyle w:val="Heading4"/>
        <w:rPr>
          <w:b w:val="false"/>
          <w:b w:val="false"/>
          <w:bCs/>
          <w:sz w:val="32"/>
          <w:u w:val="none"/>
        </w:rPr>
      </w:pPr>
      <w:r>
        <w:rPr>
          <w:b w:val="false"/>
          <w:bCs/>
          <w:sz w:val="32"/>
          <w:u w:val="none"/>
        </w:rPr>
        <w:t>6.</w:t>
        <w:tab/>
        <w:t>Call Him Up  – Dm  [82-285]</w:t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  <w:t>Can’t Stop Praisin’ His Name – Cm  [278]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8:54:00Z</dcterms:modified>
  <cp:revision>4</cp:revision>
  <dc:subject/>
  <dc:title>Worship List</dc:title>
</cp:coreProperties>
</file>