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10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day June 10</w:t>
      </w:r>
      <w:r>
        <w:rPr>
          <w:vertAlign w:val="superscript"/>
        </w:rPr>
        <w:t>th</w:t>
      </w:r>
      <w:r>
        <w:rPr/>
        <w:t xml:space="preserve">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ighty Is Our God  –G  [08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The Battle Is The Lord  –A  [3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I Just Came To Tell You –C  [0144] 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agnificent God  –Am  [0161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 Will Run After You  –D  [0312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sz w:val="32"/>
        </w:rPr>
        <w:t>We Are Marching  –Ab  [0006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6-07T20:12:00Z</cp:lastPrinted>
  <dcterms:modified xsi:type="dcterms:W3CDTF">2001-06-08T01:13:00Z</dcterms:modified>
  <cp:revision>9</cp:revision>
  <dc:subject/>
  <dc:title>Worship List</dc:title>
</cp:coreProperties>
</file>