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72001 Fri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Friday July 20</w:t>
      </w:r>
      <w:r>
        <w:rPr>
          <w:vertAlign w:val="superscript"/>
        </w:rPr>
        <w:t>th</w:t>
      </w:r>
      <w:r>
        <w:rPr/>
        <w:t>, 2001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Come Now Is The Time To Worship  –D-E  [304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We’re Gonna Worship The King  –E  [385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Blessed Be The Name Of The Lord  –F  [409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elcome Into The Place  –Gb-G  [460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In Christ Alone  –C-Db  [177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Spring Up O’ Well Within My Soul  –C  [157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ney B. Counsellor</cp:lastModifiedBy>
  <cp:lastPrinted>2001-04-02T16:33:00Z</cp:lastPrinted>
  <dcterms:modified xsi:type="dcterms:W3CDTF">2001-07-18T13:37:00Z</dcterms:modified>
  <cp:revision>3</cp:revision>
  <dc:subject/>
  <dc:title>Worship List</dc:title>
</cp:coreProperties>
</file>