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The Battle Is The Lords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/ or / 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ing Unto The Lord Make A Joyful Soun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0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10T20:03:00Z</dcterms:modified>
  <cp:revision>4</cp:revision>
  <dc:subject/>
  <dc:title/>
</cp:coreProperties>
</file>