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803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Friday August 3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've Come Into This House  –Ebm  [519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've Come To Praise You  –Gm  [86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Feel The Wind  –Bb  [63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 xml:space="preserve">Anointing Fall On Me –D  [336] 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f You Can Use Anything –Eb [368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Awesome In This Place  –F  [464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8-03T16:39:00Z</dcterms:modified>
  <cp:revision>4</cp:revision>
  <dc:subject/>
  <dc:title>Worship List</dc:title>
</cp:coreProperties>
</file>